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oolheader1"/>
        <w:shd w:fill="D7EDFD" w:val="clear"/>
        <w:rPr/>
      </w:pPr>
      <w:r>
        <w:rPr/>
        <w:t>OLIVE DODGE ELEMENTARY SCHOOL</w:t>
      </w:r>
    </w:p>
    <w:p>
      <w:pPr>
        <w:pStyle w:val="County1"/>
        <w:shd w:fill="D7EDFD" w:val="clear"/>
        <w:rPr/>
      </w:pPr>
      <w:r>
        <w:rPr/>
        <w:t>Cathy Burdette</w:t>
      </w:r>
    </w:p>
    <w:p>
      <w:pPr>
        <w:pStyle w:val="Normal"/>
        <w:numPr>
          <w:ilvl w:val="0"/>
          <w:numId w:val="0"/>
        </w:numPr>
        <w:spacing w:before="240" w:after="0"/>
        <w:outlineLvl w:val="1"/>
        <w:rPr>
          <w:rFonts w:ascii="Arial" w:hAnsi="Arial" w:cs="Arial"/>
          <w:b/>
          <w:b/>
          <w:bCs/>
          <w:color w:val="DE443F"/>
          <w:kern w:val="2"/>
        </w:rPr>
      </w:pPr>
      <w:r>
        <w:rPr>
          <w:rFonts w:cs="Arial" w:ascii="Arial" w:hAnsi="Arial"/>
          <w:b/>
          <w:bCs/>
          <w:color w:val="DE443F"/>
          <w:kern w:val="2"/>
        </w:rPr>
        <w:t>Tuesday, January 5, 2010</w:t>
      </w:r>
    </w:p>
    <w:p>
      <w:pPr>
        <w:pStyle w:val="Normal"/>
        <w:numPr>
          <w:ilvl w:val="0"/>
          <w:numId w:val="0"/>
        </w:numPr>
        <w:pBdr>
          <w:top w:val="single" w:sz="6" w:space="4" w:color="3366CC"/>
          <w:left w:val="single" w:sz="6" w:space="4" w:color="3366CC"/>
          <w:right w:val="single" w:sz="6" w:space="0" w:color="3366CC"/>
        </w:pBdr>
        <w:shd w:fill="D7EDFD" w:val="clear"/>
        <w:spacing w:before="240" w:after="0"/>
        <w:ind w:left="75" w:hanging="0"/>
        <w:outlineLvl w:val="2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he Quilt Story: Day 1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Lesson Note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Consonant + le: ankle bugle title bundle apple bubble cable giggle purple sparkle able tickle mumble twinkle scramble Handwriting: while writing, model the letter forms as shown on pp TR14-17. 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Oral Language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90-120 minutes Question of the Week, 12l How can familiar things help us with changes? Oral Vocabulary/Share Literature, 12m Sing with Me Big Book, Song 16 Amazing Words preserve, represent, valuable Objective - Build oral vocabulary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Word Work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honics, 12n-12o Target Skill: Introduce Syllables C + le (Tested Skill) Objective - Blend, read, and build words with syllables: consonant + le. Spelling, 12p Pretest Objectives - Segment sounds and word parts to spell words. - Spell words with consonant + le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Comprehension/Vocab/Fluency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Read: Decodable Reader 16 Grouping Options 12f-12g Review High-Frequency Words Check Comprehension Reread for Fluency Comprehension Skill/Strategy Lesson, 12r-13 Target Skill: Compare and Contrast (Tested Skill) Objective Target Skill: Compare and contrast. Target Skill: Story Structure Objective Target Skill: Identify story structure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Language Art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0-30 minutes Shared Writing, 13a Riddle Objective - Write a riddle. Grammar, 13b Introduce Adjectives and Our Senses (Tested Skill) Objective - Identify adjectives. ALCOS : 6,4 Daily Journal Writing Day 1: Write about why friendships are valuable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Daily Science/Social Studies Connection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ily Social Studies Connections Day 1: Familiar Things Concept Chart, 12m ALCOS Science: 1,6,7 ALCOS SS: 1,3,7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Monitor Progress and Corrective Feedback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honics Check Word Reading, 12o Objective - Blend, read, and build words with syllables: consonant + le. Spiral Review: Phonics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sources for the Week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- Practice Book 2.2, pp. 1-10 - Phonics and Spelling Practice Book, pp. 61-64 - Grammar and Writing Practice Book, pp. 61-64 - Selection Test, pp. 61-64 - Fresh Reads for Differentiated Test Practice, pp. 91-96 - Phonics Songs and Rhymes Chart 16 - The Grammar and Writing Book, pp. 140-145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State Standard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LCOS: compare and contrast 1,6,5,3</w:t>
      </w:r>
    </w:p>
    <w:p>
      <w:pPr>
        <w:pStyle w:val="Normal"/>
        <w:numPr>
          <w:ilvl w:val="0"/>
          <w:numId w:val="0"/>
        </w:numPr>
        <w:spacing w:before="240" w:after="0"/>
        <w:outlineLvl w:val="1"/>
        <w:rPr>
          <w:rFonts w:ascii="Arial" w:hAnsi="Arial" w:cs="Arial"/>
          <w:b/>
          <w:b/>
          <w:bCs/>
          <w:color w:val="DE443F"/>
          <w:kern w:val="2"/>
        </w:rPr>
      </w:pPr>
      <w:r>
        <w:rPr>
          <w:rFonts w:cs="Arial" w:ascii="Arial" w:hAnsi="Arial"/>
          <w:b/>
          <w:bCs/>
          <w:color w:val="DE443F"/>
          <w:kern w:val="2"/>
        </w:rPr>
        <w:t>Wednesday, January 6, 2010</w:t>
      </w:r>
    </w:p>
    <w:p>
      <w:pPr>
        <w:pStyle w:val="Normal"/>
        <w:numPr>
          <w:ilvl w:val="0"/>
          <w:numId w:val="0"/>
        </w:numPr>
        <w:pBdr>
          <w:top w:val="single" w:sz="6" w:space="4" w:color="3366CC"/>
          <w:left w:val="single" w:sz="6" w:space="4" w:color="3366CC"/>
          <w:right w:val="single" w:sz="6" w:space="0" w:color="3366CC"/>
        </w:pBdr>
        <w:shd w:fill="D7EDFD" w:val="clear"/>
        <w:spacing w:before="240" w:after="0"/>
        <w:ind w:left="75" w:hanging="0"/>
        <w:outlineLvl w:val="2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he Quilt Story: Day 2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Lesson Note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Consonant + le: ankle bugle title bundle apple bubble cable giggle purple sparkle able tickle mumble twinkle scramble Handwriting: while writing, model the letter forms as shown on pp TR14-17. 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Oral Language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90-120 minutes Question of the Day, 14a Have you ever owned something for a long time? Oral Vocabulary/Share Literature, 14b Read Aloud Anthology "Kimi's Ocean" Amazing Word tough Objective - Build oral vocabulary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Word Work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honics, 14c-14d Target Skill: Review Syllables C + le (Tested Skill) Objectives Target Skill: Review words with two syllables: consonant + le. - Sort words with two syllables: consonant + le. Spelling, 14d Dictation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Comprehension/Vocab/Fluency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Build Background, 14e Family Heirlooms Objective - Build background. Lesson Vocabulary, 14f Introduce blankets, pretended, quilt, stuffing, trunks, unpacked, wrapped (Tested Skill) Objective - Learn lesson vocabulary. Vocabulary Strategy Lesson, 14-15a Target Skill: Word Structure (Tested Skill) Objective Target Skill: Use word structure to determine the meaning of unfamiliar words. Read: The Quilt Story, 16-30 Grouping Options 12f-12g Target Skill: Compare and Contrast (Tested Skill) Target Skill: Story Structure Review: Character and Setting (Tested Skill) Reread for Fluency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Language Art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0-30 minutes Interactive Writing, 30a Directions Objective - Write directions. Grammar, 30b Practice Adjectives and Our Senses (Tested Skill) Objective - Identify adjectives. Daily Journal Writing Day 2: Write about something special you packed for a trip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Daily Science/Social Studies Connection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ily Social Studies Connections Day 2: Time for Social Studies: Shelter, 22-23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Monitor Progress and Corrective Feedback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Fluency Check Lesson Vocabulary, 14f Objective3 - Learn lesson vocabulary. Spiral Review: High-Frequency Words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State Standards</w:t>
      </w:r>
    </w:p>
    <w:p>
      <w:pPr>
        <w:pStyle w:val="Normal"/>
        <w:numPr>
          <w:ilvl w:val="0"/>
          <w:numId w:val="0"/>
        </w:numPr>
        <w:spacing w:before="240" w:after="0"/>
        <w:outlineLvl w:val="1"/>
        <w:rPr>
          <w:rFonts w:ascii="Arial" w:hAnsi="Arial" w:cs="Arial"/>
          <w:b/>
          <w:b/>
          <w:bCs/>
          <w:color w:val="DE443F"/>
          <w:kern w:val="2"/>
        </w:rPr>
      </w:pPr>
      <w:r>
        <w:rPr>
          <w:rFonts w:cs="Arial" w:ascii="Arial" w:hAnsi="Arial"/>
          <w:b/>
          <w:bCs/>
          <w:color w:val="DE443F"/>
          <w:kern w:val="2"/>
        </w:rPr>
        <w:t>Thursday, January 7, 2010</w:t>
      </w:r>
    </w:p>
    <w:p>
      <w:pPr>
        <w:pStyle w:val="Normal"/>
        <w:numPr>
          <w:ilvl w:val="0"/>
          <w:numId w:val="0"/>
        </w:numPr>
        <w:pBdr>
          <w:top w:val="single" w:sz="6" w:space="4" w:color="3366CC"/>
          <w:left w:val="single" w:sz="6" w:space="4" w:color="3366CC"/>
          <w:right w:val="single" w:sz="6" w:space="0" w:color="3366CC"/>
        </w:pBdr>
        <w:shd w:fill="D7EDFD" w:val="clear"/>
        <w:spacing w:before="240" w:after="0"/>
        <w:ind w:left="75" w:hanging="0"/>
        <w:outlineLvl w:val="2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he Quilt Story: Day 3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Oral Language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90-120 minutes Question of the Day, 31a How do you make your friends feel better? Oral Vocabulary/Share Literature, 31b Read Aloud Anthology "Kimi's Ocean" Amazing Words concentration, frown Objective - Build oral vocabulary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Word Work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honics, 31c Review: Comparative Endings -er, -est (Tested Skill) Objectives Target Skill: Review comparative endings -er and -est. - Build, blend, and read -er and -est words. Lesson Vocabulary, 31d Practice blankets, pretended, quilt, stuffing, trunks, unpacked, wrapped (Tested Skill) Spelling, 31d Practice Objective - Spell two-syllable words with consonant + le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Comprehension/Vocab/Fluency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ocabulary, 31e Multiple-Meaning Words Objectives - Discuss meanings of multiple-meaning words. - Use multiple-meaning words in sentences. Read: The Quilt Story 16-33 Grouping Options 12f-12g Fluency, 31f Accuracy and Appropriate Pace/Rate Objective - Read aloud fluently with accuracy and appropriate pace/rate. Reader Response, 31g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Language Art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0-30 minutes Trait of the Week, 33a Introduce Word Choice Objective - Recognize and use careful word choice in writing. Grammar, 33b Write with Adjectives and Our Senses (Tested Skill) Objective - Use adjectives in writing. Daily Journal Writing Day 3: Write a paragraph explaining how a tree's trunk changes over time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Daily Science/Social Studies Connection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ily Social Studies Connections Day 3: Familiar Things Concept Chart, 33b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Monitor Progress and Corrective Feedback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Comprehension Check Retelling, 31g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State Standards</w:t>
      </w:r>
    </w:p>
    <w:p>
      <w:pPr>
        <w:pStyle w:val="Normal"/>
        <w:numPr>
          <w:ilvl w:val="0"/>
          <w:numId w:val="0"/>
        </w:numPr>
        <w:spacing w:before="240" w:after="0"/>
        <w:outlineLvl w:val="1"/>
        <w:rPr>
          <w:rFonts w:ascii="Arial" w:hAnsi="Arial" w:cs="Arial"/>
          <w:b/>
          <w:b/>
          <w:bCs/>
          <w:color w:val="DE443F"/>
          <w:kern w:val="2"/>
        </w:rPr>
      </w:pPr>
      <w:r>
        <w:rPr>
          <w:rFonts w:cs="Arial" w:ascii="Arial" w:hAnsi="Arial"/>
          <w:b/>
          <w:bCs/>
          <w:color w:val="DE443F"/>
          <w:kern w:val="2"/>
        </w:rPr>
        <w:t>Friday, January 8, 2010</w:t>
      </w:r>
    </w:p>
    <w:p>
      <w:pPr>
        <w:pStyle w:val="Normal"/>
        <w:numPr>
          <w:ilvl w:val="0"/>
          <w:numId w:val="0"/>
        </w:numPr>
        <w:spacing w:before="240" w:after="0"/>
        <w:outlineLvl w:val="1"/>
        <w:rPr>
          <w:rFonts w:ascii="Arial" w:hAnsi="Arial" w:cs="Arial"/>
          <w:b/>
          <w:b/>
          <w:bCs/>
          <w:color w:val="000000"/>
          <w:kern w:val="2"/>
        </w:rPr>
      </w:pPr>
      <w:r>
        <w:rPr>
          <w:rFonts w:cs="Arial" w:ascii="Arial" w:hAnsi="Arial"/>
          <w:b/>
          <w:bCs/>
          <w:color w:val="000000"/>
          <w:kern w:val="2"/>
        </w:rPr>
        <w:t>Open</w:t>
      </w:r>
    </w:p>
    <w:p>
      <w:pPr>
        <w:pStyle w:val="Normal"/>
        <w:numPr>
          <w:ilvl w:val="0"/>
          <w:numId w:val="0"/>
        </w:numPr>
        <w:pBdr>
          <w:top w:val="single" w:sz="6" w:space="4" w:color="3366CC"/>
          <w:left w:val="single" w:sz="6" w:space="4" w:color="3366CC"/>
          <w:right w:val="single" w:sz="6" w:space="0" w:color="3366CC"/>
        </w:pBdr>
        <w:shd w:fill="D7EDFD" w:val="clear"/>
        <w:spacing w:before="240" w:after="0"/>
        <w:ind w:left="75" w:hanging="0"/>
        <w:outlineLvl w:val="2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he Quilt Story: Day 4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Oral Language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90-120 minutes Question of the Day, 34a What would a quilt of your town include? Oral Vocabulary/Share Literature, 34b Read Aloud Anthology "The Good Gift" Amazing Words homeland, patient Objective - Build oral vocabulary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Word Work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honics, 34c Review: Sentence Reading (Tested Skill) Spelling, 34d Partner Review Objective - Spell two-syllable words ending with consonant + le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Comprehension/Vocab/Fluency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Read: "Making Memories: Changing with the Times" 34-39 Leveled Readers - Below-Level: The Butterfly Quilt - On-Level: Quilting Memories - Advanced: Windows to the Past Grouping Options 12f-12g Prefixes Reading Across Texts Fluency, 39a Accuracy and Appropriate Pace/Rate Objective - Read with accuracy and appropriate pace/rate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Language Art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0-30 minutes Writing Across the Curriculum, 39b Journal Entry Objective - Write a journal entry. Grammar, 39c Review Adjectives and Our Senses (Tested Skill) Objective - Identify adjectives. Speaking and Viewing, 39d Describe a Photo Objectives - Speak to identify information. - View a photo to gather information about a topic. Daily Journal Writing Day 4: List different landmarks in your city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Daily Science/Social Studies Connection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ily Social Studies Connections Day 4: Time for Social Studies: Quilt-making, 34e; Predict the Future, 34-35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Monitor Progress and Corrective Feedback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Fluency Check Fluency WCPM, 39a Spiral Review: Phonics, High-Frequency Words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State Standards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</w:r>
    </w:p>
    <w:p>
      <w:pPr>
        <w:pStyle w:val="Schoolheader1"/>
        <w:shd w:fill="D7EDFD" w:val="clear"/>
        <w:rPr/>
      </w:pPr>
      <w:r>
        <w:rPr/>
        <w:t>OLIVE DODGE ELEMENTARY SCHOOL</w:t>
      </w:r>
    </w:p>
    <w:p>
      <w:pPr>
        <w:pStyle w:val="County1"/>
        <w:shd w:fill="D7EDFD" w:val="clear"/>
        <w:rPr/>
      </w:pPr>
      <w:r>
        <w:rPr/>
        <w:t>Cathy Burdette</w:t>
      </w:r>
    </w:p>
    <w:p>
      <w:pPr>
        <w:pStyle w:val="Normal"/>
        <w:numPr>
          <w:ilvl w:val="0"/>
          <w:numId w:val="0"/>
        </w:numPr>
        <w:spacing w:before="240" w:after="0"/>
        <w:outlineLvl w:val="1"/>
        <w:rPr>
          <w:rFonts w:ascii="Arial" w:hAnsi="Arial" w:cs="Arial"/>
          <w:b/>
          <w:b/>
          <w:bCs/>
          <w:color w:val="DE443F"/>
          <w:kern w:val="2"/>
        </w:rPr>
      </w:pPr>
      <w:r>
        <w:rPr>
          <w:rFonts w:cs="Arial" w:ascii="Arial" w:hAnsi="Arial"/>
          <w:b/>
          <w:bCs/>
          <w:color w:val="DE443F"/>
          <w:kern w:val="2"/>
        </w:rPr>
        <w:t>Monday, January 11, 2010</w:t>
      </w:r>
    </w:p>
    <w:p>
      <w:pPr>
        <w:pStyle w:val="Normal"/>
        <w:numPr>
          <w:ilvl w:val="0"/>
          <w:numId w:val="0"/>
        </w:numPr>
        <w:pBdr>
          <w:top w:val="single" w:sz="6" w:space="4" w:color="3366CC"/>
          <w:left w:val="single" w:sz="6" w:space="4" w:color="3366CC"/>
          <w:right w:val="single" w:sz="6" w:space="0" w:color="3366CC"/>
        </w:pBdr>
        <w:shd w:fill="D7EDFD" w:val="clear"/>
        <w:spacing w:before="240" w:after="0"/>
        <w:ind w:left="75" w:hanging="0"/>
        <w:outlineLvl w:val="2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he Quilt Story: Day 5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Oral Language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90-120 minutes Question of the Day, 40a Why are familiar things valuable? Oral Vocabulary/Share Literature, 40b Read Aloud Anthology "The Good Gift" Amazing Words Review Objective - Build oral vocabulary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Word Work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honics, 40c Target Skill: Review Syllables C + le (Tested Skill) Objective Target Skill: Review two-syllable words ending in consonant + le. Lesson Vocabulary, 40c Review blankets, pretended, quilt, stuffing, trunks, unpacked, wrapped (Tested Skill) Objective - Review lesson vocabulary. Spelling, 40d Test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Comprehension/Vocab/Fluency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Read: Leveled Readers - Below-Level: The Butterfly Quilt - On-Level: Quilting Memories - Advanced: Windows to the Past Grouping Options 12f-12g Monitor Progress, 40e-40g Read the Sentences Read the Story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Language Art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0-30 minutes Writing and Grammar, 40-41 Develop Word Choice Use Adjectives and Our Senses (Tested Skill) Research/Study Skills, 41a Reference Sources Objective - Choose and use appropriate reference sources. Daily Journal Writing Day 5: Write about a class that makes a special quilt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Daily Science/Social Studies Connection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ily Social Studies Connections Day 5: Revisit the Familiar Things Concept Chart, 41b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Monitor Progress and Corrective Feedback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Oral Vocabulary Check Oral Vocabulary, 40b Objective - Build oral vocabulary. Assess Phonics, Lesson Vocabulary, Fluency, Comprehension, 40e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State Standards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oolheader1">
    <w:name w:val="schoolheader1"/>
    <w:basedOn w:val="Normal"/>
    <w:qFormat/>
    <w:pPr>
      <w:ind w:firstLine="300"/>
    </w:pPr>
    <w:rPr>
      <w:rFonts w:ascii="Arial" w:hAnsi="Arial" w:cs="Arial"/>
      <w:b/>
      <w:bCs/>
      <w:color w:val="000000"/>
    </w:rPr>
  </w:style>
  <w:style w:type="paragraph" w:styleId="County1">
    <w:name w:val="county1"/>
    <w:basedOn w:val="Normal"/>
    <w:qFormat/>
    <w:pPr>
      <w:ind w:firstLine="300"/>
    </w:pPr>
    <w:rPr>
      <w:rFonts w:ascii="Arial" w:hAnsi="Arial" w:cs="Arial"/>
      <w:sz w:val="19"/>
      <w:szCs w:val="19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6:31:00Z</dcterms:created>
  <dc:creator>MCPSS</dc:creator>
  <dc:description/>
  <cp:keywords/>
  <dc:language>en-US</dc:language>
  <cp:lastModifiedBy>MCPSS</cp:lastModifiedBy>
  <dcterms:modified xsi:type="dcterms:W3CDTF">2010-01-04T16:34:00Z</dcterms:modified>
  <cp:revision>1</cp:revision>
  <dc:subject/>
  <dc:title>OLIVE DODGE ELEMENTARY SCHOOL</dc:title>
</cp:coreProperties>
</file>